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29 мая 2025 года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3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2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за 2024 год по доходам в сумме  1 511 424 038,44 руб., по расходам в сумме 1 537 590 872,24 руб., с превышением расходов над доходами (дефицит) в сумме 26 166 833,80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4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4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4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4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4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резервного фонда администрации Дальнереченского городского округа за 2024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4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4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И.А. Тк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cp:keywords/>
  <dc:language>en-US</dc:language>
  <cp:lastModifiedBy>Гаврилова</cp:lastModifiedBy>
  <cp:lastPrinted>2025-04-25T14:46:00Z</cp:lastPrinted>
  <dcterms:modified xsi:type="dcterms:W3CDTF">2025-06-03T01:59:00Z</dcterms:modified>
  <cp:revision>9</cp:revision>
  <dc:subject/>
  <dc:title>  </dc:title>
</cp:coreProperties>
</file>